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общего и профессионального образования РФ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>МЕТОДИЧЕСКАЯ РАЗРАБОТК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открытого интегрированного зан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(воспитательный час + внеклассное занятие по музыке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>«Наш земляк и талант – Курского края музыкант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Возраст детей:</w:t>
      </w: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ru-RU"/>
        </w:rPr>
        <w:t xml:space="preserve"> 8-10 лет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496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тор сценар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яр Татьяна Евгеньевна,</w:t>
      </w:r>
    </w:p>
    <w:p>
      <w:pPr>
        <w:pStyle w:val="Normal"/>
        <w:spacing w:lineRule="auto" w:line="240" w:before="0" w:after="0"/>
        <w:ind w:firstLine="496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ьютор высшей 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лификационной категории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«Прогимназия «Радуга»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урска; педагог дополнительного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МБУДО «Дворец</w:t>
      </w:r>
    </w:p>
    <w:p>
      <w:pPr>
        <w:pStyle w:val="Normal"/>
        <w:spacing w:lineRule="auto" w:line="240" w:before="0" w:after="0"/>
        <w:ind w:firstLine="496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ого творчества» г. Курска.</w:t>
      </w:r>
    </w:p>
    <w:p>
      <w:pPr>
        <w:pStyle w:val="Normal"/>
        <w:spacing w:lineRule="auto" w:line="240" w:before="0" w:after="0"/>
        <w:ind w:firstLine="496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комство обучающихся с жизнью и творчеством малоизвестного курского композитора Льва Ильича Ингоря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ind w:left="993" w:hanging="22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2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Дать представление о взаимосвязи трёх видов искусства – музыки, живописи и литера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2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обучать детей навыкам работы со стихотворным текстом, музыкальными произведени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2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формировать навыки взаимоподдержки и взаимовыручки при коллективной работе.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атывать умение эффективно взаимодействовать в группе сверстн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основы мыслитель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ознавательную активность учащихся.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ивать учащимся нравственные качества: доброжелательность, умение ценить красоту музы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позицию позитивного отношения к окружающим и друг к друг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овать формированию дружного классного коллекти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пьютер, интерактивная доска, разноцветные полоски бумаги для сопоставления цвета с характером музыки, стихотворные тексты, презентация для демонстрации, «минусовые» фонограммы песен, шариковые ру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: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8"/>
          <w:szCs w:val="28"/>
          <w:lang w:eastAsia="ru-RU"/>
        </w:rPr>
        <w:t>Познавательные УУД: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дети научатся выбору способов решения творческих задач в процессе восприятия, исполнения и оценки литературных и музыкальных произведений.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8"/>
          <w:szCs w:val="28"/>
          <w:lang w:eastAsia="ru-RU"/>
        </w:rPr>
        <w:t>Коммуникативные УУД: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у учащихся будут формироваться такие коммуникативные действия, как ведение диалога, признание возможности существования различных точек зрения и уважительное их восприятие, выражение своего мнения и аргументация своей точки зрения.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8"/>
          <w:szCs w:val="28"/>
          <w:lang w:eastAsia="ru-RU"/>
        </w:rPr>
        <w:t>Регулятивные УУД: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данное занятие будет способствовать развитию у учащихся способности и умения планировать свои действия в соответствии с поставленной задачей и условиями её реализации.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8"/>
          <w:szCs w:val="28"/>
          <w:lang w:eastAsia="ru-RU"/>
        </w:rPr>
        <w:t>Личностные УУД: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роводимое занятие поможет воспитанию у детей этических чувств доброжелательности и заботливого отношения к окружающим, эмоциональной отзывчивости, сопереживания чувствам других людей, а также уважительного отношения к музыкальной культуре своего народа и своего города.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Организаторы мероприятия: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воспитатель группы продлённого дня, учитель музыки.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раст учащихс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8-9 лет.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провед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40 минут.</w:t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</w:t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мом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енит звон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ьютор: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ребя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ок нас в класс позвал опят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к знаньям новым путь держать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есь, пожалуй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сегодняшнее занятие не совсем обычное. Я проведу его не одна, а вместе с Галиной Николаевной. И начать наше сегодняшнее путешествие в мир искусства мы хотим с просмотра необычного видеоролика. А необычен он тем, что его сделал хорошо знакомый вам мальчик – ученик нашего класса Асеев Рома. Он отправил свою работу на городской конкурс, и она заняла 1-е место! Итак, садитесь поудобнее, настраивайтесь на волну позитива – и внимание на экран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смотр видеоролика о творчестве Г.В. Свиридова, сделанного учеником нашего кла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ьютор:</w:t>
      </w:r>
      <w:r>
        <w:rPr>
          <w:rFonts w:cs="Times New Roman" w:ascii="Times New Roman" w:hAnsi="Times New Roman"/>
          <w:sz w:val="28"/>
          <w:szCs w:val="28"/>
        </w:rPr>
        <w:t xml:space="preserve"> – О жизни какого композитора рассказывалось в ролик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примечателен для нас Георгий Свиридов? </w:t>
      </w:r>
      <w:r>
        <w:rPr>
          <w:rFonts w:cs="Times New Roman" w:ascii="Times New Roman" w:hAnsi="Times New Roman"/>
          <w:i/>
          <w:sz w:val="28"/>
          <w:szCs w:val="28"/>
        </w:rPr>
        <w:t>(Это наш курский композитор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милии каких знаменитых людей, живших в Курском крае и связанных с музыкой, вы знаете ещё? </w:t>
      </w:r>
      <w:r>
        <w:rPr>
          <w:rFonts w:cs="Times New Roman" w:ascii="Times New Roman" w:hAnsi="Times New Roman"/>
          <w:i/>
          <w:sz w:val="28"/>
          <w:szCs w:val="28"/>
        </w:rPr>
        <w:t>(Надежда Васильевна Плевицкая, Виктор Фёдорович Гриди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сегодня мы с Галиной Николаевной расскажем вам ещё об одном музыканте, жившем в нашем городе. К сожалению, его имя и творчество практически забыто. В Курске нет ни одного памятника этому талантливому композитору, его именем не названа ни одна улица, ни одна площадь и ни один сквер. Даже в сети Интернет об этом человеке нет практически никакой информации! Возможно, пока просто не пришло «его» время. Но забывать о таком талантливом композиторе нам нельз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о ком именно мы сегодня поговорим, вы узнаете, разгадав кроссворд </w:t>
      </w:r>
      <w:r>
        <w:rPr>
          <w:rFonts w:cs="Times New Roman" w:ascii="Times New Roman" w:hAnsi="Times New Roman"/>
          <w:b/>
          <w:i/>
          <w:sz w:val="28"/>
          <w:szCs w:val="28"/>
        </w:rPr>
        <w:t>«Достопримечательности города Курск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разобьёмся на три группы. 1-я группа будет угадывать имя пока ещё не известного нам композитора, вторая – отчество, а третья – фамилию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Введение в тему занят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гадывают кроссворд «по частям», в выделенном столбике получ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Лев Ильич Ингорь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ный комплекс на ул. К. Маркса, созданный в честь героев Великой Отечественной войны. </w:t>
      </w:r>
      <w:r>
        <w:rPr>
          <w:rFonts w:cs="Times New Roman" w:ascii="Times New Roman" w:hAnsi="Times New Roman"/>
          <w:i/>
          <w:sz w:val="28"/>
          <w:szCs w:val="28"/>
        </w:rPr>
        <w:t>(Мемориа</w:t>
      </w:r>
      <w:r>
        <w:rPr>
          <w:rFonts w:cs="Times New Roman" w:ascii="Times New Roman" w:hAnsi="Times New Roman"/>
          <w:b/>
          <w:i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вчая птица – символ г. Курска. </w:t>
      </w:r>
      <w:r>
        <w:rPr>
          <w:rFonts w:cs="Times New Roman" w:ascii="Times New Roman" w:hAnsi="Times New Roman"/>
          <w:i/>
          <w:sz w:val="28"/>
          <w:szCs w:val="28"/>
        </w:rPr>
        <w:t>(Солов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для развлечений с бассейном, горками и водопадами. </w:t>
      </w:r>
      <w:r>
        <w:rPr>
          <w:rFonts w:cs="Times New Roman" w:ascii="Times New Roman" w:hAnsi="Times New Roman"/>
          <w:i/>
          <w:sz w:val="28"/>
          <w:szCs w:val="28"/>
        </w:rPr>
        <w:t>(Ак</w:t>
      </w: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апар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рговый центр на главной улице г. Курска. </w:t>
      </w:r>
      <w:r>
        <w:rPr>
          <w:rFonts w:cs="Times New Roman" w:ascii="Times New Roman" w:hAnsi="Times New Roman"/>
          <w:i/>
          <w:sz w:val="28"/>
          <w:szCs w:val="28"/>
        </w:rPr>
        <w:t>(Пушк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нски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 вождя Великой Октябрьской революции, которому установлен памятник на Красной площади нашего города.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ени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аллическая «дорога» для передвижения курских (и не только) трамваев. </w:t>
      </w:r>
      <w:r>
        <w:rPr>
          <w:rFonts w:cs="Times New Roman" w:ascii="Times New Roman" w:hAnsi="Times New Roman"/>
          <w:i/>
          <w:sz w:val="28"/>
          <w:szCs w:val="28"/>
        </w:rPr>
        <w:t>(Рел</w:t>
      </w:r>
      <w:r>
        <w:rPr>
          <w:rFonts w:cs="Times New Roman" w:ascii="Times New Roman" w:hAnsi="Times New Roman"/>
          <w:b/>
          <w:i/>
          <w:sz w:val="28"/>
          <w:szCs w:val="28"/>
        </w:rPr>
        <w:t>ь</w:t>
      </w:r>
      <w:r>
        <w:rPr>
          <w:rFonts w:cs="Times New Roman" w:ascii="Times New Roman" w:hAnsi="Times New Roman"/>
          <w:i/>
          <w:sz w:val="28"/>
          <w:szCs w:val="28"/>
        </w:rPr>
        <w:t>сы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итый курский композитор, которому установлен памятник в центре города. </w:t>
      </w:r>
      <w:r>
        <w:rPr>
          <w:rFonts w:cs="Times New Roman" w:ascii="Times New Roman" w:hAnsi="Times New Roman"/>
          <w:i/>
          <w:sz w:val="28"/>
          <w:szCs w:val="28"/>
        </w:rPr>
        <w:t>(Св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рид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к отдыха и развлечений в Курске, именуемый в народе Боевкой, правильно называется «Боева…» </w:t>
      </w:r>
      <w:r>
        <w:rPr>
          <w:rFonts w:cs="Times New Roman" w:ascii="Times New Roman" w:hAnsi="Times New Roman"/>
          <w:i/>
          <w:sz w:val="28"/>
          <w:szCs w:val="28"/>
        </w:rPr>
        <w:t>(да</w:t>
      </w:r>
      <w:r>
        <w:rPr>
          <w:rFonts w:cs="Times New Roman" w:ascii="Times New Roman" w:hAnsi="Times New Roman"/>
          <w:b/>
          <w:i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ание для показа развлекательных представлений напротив Центрального рынка. </w:t>
      </w:r>
      <w:r>
        <w:rPr>
          <w:rFonts w:cs="Times New Roman" w:ascii="Times New Roman" w:hAnsi="Times New Roman"/>
          <w:i/>
          <w:sz w:val="28"/>
          <w:szCs w:val="28"/>
        </w:rPr>
        <w:t>(Ц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р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ртно-творческий центр, бывший кинотеатр имени М.С. Щепкина. </w:t>
      </w:r>
      <w:r>
        <w:rPr>
          <w:rFonts w:cs="Times New Roman" w:ascii="Times New Roman" w:hAnsi="Times New Roman"/>
          <w:i/>
          <w:sz w:val="28"/>
          <w:szCs w:val="28"/>
        </w:rPr>
        <w:t>(Звёзд</w:t>
      </w:r>
      <w:r>
        <w:rPr>
          <w:rFonts w:cs="Times New Roman" w:ascii="Times New Roman" w:hAnsi="Times New Roman"/>
          <w:b/>
          <w:i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ы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мориальный комплекс на проспекте Победы называется «Курская…» </w:t>
      </w:r>
      <w:r>
        <w:rPr>
          <w:rFonts w:cs="Times New Roman" w:ascii="Times New Roman" w:hAnsi="Times New Roman"/>
          <w:i/>
          <w:sz w:val="28"/>
          <w:szCs w:val="28"/>
        </w:rPr>
        <w:t>(ду</w:t>
      </w:r>
      <w:r>
        <w:rPr>
          <w:rFonts w:cs="Times New Roman" w:ascii="Times New Roman" w:hAnsi="Times New Roman"/>
          <w:b/>
          <w:i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ей этого великого скульптора назван целый проспект в Юго-Западном микрорайоне г. Курска. </w:t>
      </w:r>
      <w:r>
        <w:rPr>
          <w:rFonts w:cs="Times New Roman" w:ascii="Times New Roman" w:hAnsi="Times New Roman"/>
          <w:i/>
          <w:sz w:val="28"/>
          <w:szCs w:val="28"/>
        </w:rPr>
        <w:t>(Клык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в)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ь супермаркетов, принадлежащая депутату Курской думы Полторацкому. </w:t>
      </w:r>
      <w:r>
        <w:rPr>
          <w:rFonts w:cs="Times New Roman" w:ascii="Times New Roman" w:hAnsi="Times New Roman"/>
          <w:i/>
          <w:sz w:val="28"/>
          <w:szCs w:val="28"/>
        </w:rPr>
        <w:t>(Ев</w:t>
      </w:r>
      <w:r>
        <w:rPr>
          <w:rFonts w:cs="Times New Roman" w:ascii="Times New Roman" w:hAnsi="Times New Roman"/>
          <w:b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оп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я, которой обучают студентов в Курском государственном университете на ул. Радищева. </w:t>
      </w:r>
      <w:r>
        <w:rPr>
          <w:rFonts w:cs="Times New Roman" w:ascii="Times New Roman" w:hAnsi="Times New Roman"/>
          <w:i/>
          <w:sz w:val="28"/>
          <w:szCs w:val="28"/>
        </w:rPr>
        <w:t>(Учител</w:t>
      </w:r>
      <w:r>
        <w:rPr>
          <w:rFonts w:cs="Times New Roman" w:ascii="Times New Roman" w:hAnsi="Times New Roman"/>
          <w:b/>
          <w:i/>
          <w:sz w:val="28"/>
          <w:szCs w:val="28"/>
        </w:rPr>
        <w:t>ь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51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30"/>
        <w:gridCol w:w="679"/>
        <w:gridCol w:w="679"/>
        <w:gridCol w:w="679"/>
        <w:gridCol w:w="530"/>
        <w:gridCol w:w="679"/>
        <w:gridCol w:w="607"/>
        <w:gridCol w:w="530"/>
        <w:gridCol w:w="538"/>
        <w:gridCol w:w="567"/>
        <w:gridCol w:w="567"/>
        <w:gridCol w:w="522"/>
        <w:gridCol w:w="522"/>
        <w:gridCol w:w="522"/>
      </w:tblGrid>
      <w:tr>
        <w:trPr>
          <w:trHeight w:val="217" w:hRule="atLeast"/>
        </w:trPr>
        <w:tc>
          <w:tcPr>
            <w:tcW w:w="53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kern w:val="2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shd w:fill="A9D18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67" w:type="dxa"/>
            <w:tcBorders>
              <w:left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kern w:val="2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shd w:fill="A9D18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kern w:val="2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shd w:fill="A9D18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К</w:t>
            </w:r>
          </w:p>
        </w:tc>
      </w:tr>
      <w:tr>
        <w:trPr>
          <w:trHeight w:val="180" w:hRule="atLeast"/>
        </w:trPr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kern w:val="2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Ш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shd w:fill="A9D18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Й</w:t>
            </w:r>
          </w:p>
        </w:tc>
      </w:tr>
      <w:tr>
        <w:trPr>
          <w:trHeight w:val="336" w:hRule="atLeast"/>
        </w:trPr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kern w:val="2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shd w:fill="A9D18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kern w:val="2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shd w:fill="A9D18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Ы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kern w:val="2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shd w:fill="A9D18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В</w:t>
            </w:r>
          </w:p>
        </w:tc>
      </w:tr>
      <w:tr>
        <w:trPr>
          <w:trHeight w:val="213" w:hRule="atLeast"/>
        </w:trPr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kern w:val="2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shd w:fill="A9D18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Ч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kern w:val="2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Ц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shd w:fill="A9D18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5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kern w:val="2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З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Ё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З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shd w:fill="A9D18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Й</w:t>
            </w:r>
          </w:p>
        </w:tc>
        <w:tc>
          <w:tcPr>
            <w:tcW w:w="5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" w:hRule="atLeast"/>
        </w:trPr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kern w:val="2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shd w:fill="A9D18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kern w:val="2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Ы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shd w:fill="A9D18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kern w:val="2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shd w:fill="A9D18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5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000000"/>
                <w:kern w:val="2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Ч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9D18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ребята, сегодня мы познакомимся с творчеством курского композитора Льва Ильича Ингор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накомство с биографическим материало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уже упоминала, в сети Интернет про Льва Ильича Ингоря практически нет информации. Единственное, что мне удалось найти, – это фотография из его личного дела в Курском училище-интернате, где он работал. И тем не менее, этот человек не просто жил в нашем городе, а оставил огромный след в его истории. Ведь Лев Ингорь – известный композитор, который прославил в песнях Курский кра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Лёва 23 сентября 1905 г. на Украине, в городе Полтаве. Музыка привлекала его с раннего детства. В семилетнем возрасте мальчик пошёл учиться играть на скрипке, но платить за учёбу было нечем, и обучение музыке пришлось оставить. Однако тяга к этому завораживающему душу ребёнка виду искусства была настолько сильной, что в подростковом возрасте Лёва, занимаясь урывками, смог освоить и скрипку, и чуть позже игру на рояле самостоятельно: помогли абсолютный слух и отличная память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о время, Лёва рос. В 1929-м году это был уже не маленький мальчик, а 24-летний юноша. Тогда-то полтавская политическая партия и дала ему поручение: отправляться в деревню Кирилловка, чтобы создать в ней молодёжную организацию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й Лев совсем не знал, как это сделать, ведь силой-то людей вступить в организацию не заставишь! Как вы думаете, что пришло ему на помощь?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оспоминаний Льва Ильич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ехал я в эту самую Кирилловку – а там никакой молодежной организации и в помине нет! Задумался я, как ребят привлечь. Поехал в город, дали мне в Полтаве пианино и балалайку. А я на ней как раз играть не умел! Всю обратную дорогу учился! В поезде даже соседи ругались, но овладел. Приехал в свою Кирилловку, вышел на улицу, сел и музицирую. Одна девушка подошла, другая. Спрашивают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 играть умеете?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вечаю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арыню», «Страдания», «Ой за гаем, гаем» и другие песн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грайте, – просят, – а мы споём!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что под балалайку петь, – говорю, – пойдём в клуб – там фортепиано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 это такое? – интересуются. Но всё-таки пошл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т вечер и под пианино пели, и под балалайку. Назавтра опять пришли, и на следующий день тоже. Тогда-то я и понял всю силу музыки, ещё больше почувствовал своё призвание»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как вы думаете, почему именно эти песни помогли юному Лёве объединить молодёжь? </w:t>
      </w:r>
      <w:r>
        <w:rPr>
          <w:rFonts w:cs="Times New Roman" w:ascii="Times New Roman" w:hAnsi="Times New Roman"/>
          <w:i/>
          <w:sz w:val="28"/>
          <w:szCs w:val="28"/>
        </w:rPr>
        <w:t>(Это народные песни, известные всем, и их было приятно петь хором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37-м году Лев Ильич Ингорь переехал в Курск. Здесь он закончил музыкальное училище и начал в нём работать. Художественной самодеятельности Ингорь уделял очень много времени: он организовал хор домохозяек, детский музыкальный коллектив, ансамбль песни Дома культуры железнодорожников, руководителем которого был на протяжении 30-ти лет! Шествовал он также над художественной самодеятельностью завода «Счётмаш», создал вокально-инструментальный ансамбль «Куряночка» при областной филармонии. Созданные этим человеком коллективы не один раз выступали на всесоюзных смотрах и концертных площадках Москвы, получали призовые мест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V. </w:t>
      </w: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как вы думаете, каким по характеру был Лев Ильич? А отражались ли его душевные качества в музыке?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тельно, Лев Ильич был очень добрым, интеллигентным и обходительным человеком. Вот как характеризует его журналист Оксана Протонина, в детстве жившая с композитором по соседству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«Жил Лев Ильич в обычной пятиэтажке. В тёплое время года ходил в костюме, который мешковато сидел на этом худощавом, немного сутулом человеке. Зимой надевал пальто и кшапочку-пирожок. Неизменной была только авоська, в которой он носил один и тот же продуктовый набор: бутылку кефира и батон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Нам, детям, казалось, что Лев Ильич похож на Оле Лукойе: добродушное лицо, седые волосы, обрамляющие лысину. Кажется, он редко общался с соседями, но его очень уважали. Например, моя бабушка часто говорила мне, что в соседнем подъезде живёт известный композитор, автор «Курского вальса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будучи взрослой, узнала, что Лев Ильич активно сотрудничал с курскими поэтами и написал на их стихи около 60 песен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ой удивительный человек был моим соседом!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ереехали в другой дом в начале 1990-х, и я больше не видела Льва Ильича. Но однажды случайно познакомилась с женщиной, которая работала в социальной службе и ухаживала за ним до его кончины. По её словам, он до последних дней писал музыку, у него был альбом с редкими фотографиями, уникальный архив. К сожалению, неизвестно, что стало с этими документами и фото. Ведь когда я сама заинтересовалась судьбой Льва Ильича Ингоря, узнав, что долгое время жила рядом с известным композитором, поняла, как мало о нём информации как незаслуженно редко о нём вспоминают»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, наверное, обратили внимание, что, пока вы разгадывали кроссворд, в классе фоном звучала музыка. Это одно из музыкальных произведений, написанных композитором, которое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«Благодарность»</w:t>
      </w:r>
      <w:r>
        <w:rPr>
          <w:rFonts w:cs="Times New Roman" w:ascii="Times New Roman" w:hAnsi="Times New Roman"/>
          <w:sz w:val="28"/>
          <w:szCs w:val="28"/>
        </w:rPr>
        <w:t>. В этой песне скворцы благодарят человека за домик-скворечник, в котором им очень уютно. Сыграла его и записала фонограмму для вас наш учитель по фортепиано Нелли Григорьевн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сегодня я хочу познакомить вас с направлением работы в искусстве, которое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арт-технология</w:t>
      </w:r>
      <w:r>
        <w:rPr>
          <w:rFonts w:cs="Times New Roman" w:ascii="Times New Roman" w:hAnsi="Times New Roman"/>
          <w:sz w:val="28"/>
          <w:szCs w:val="28"/>
        </w:rPr>
        <w:t>. Смысл её в том, что она помогает нам почувствовать тесную взаимосвязь между тремя видами искусства – музыкой, живописью и литературо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мы разобьёмся на микрогруппы. Перед вами на партах лежат цветные прямоугольники. Я ещё раз включу уже услышанную вами музыку Льва Ильича Ингоря, а вы попробуйте подобрать те цвета, которые отражают её характер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ение 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– подбор цветов, подходящих под характер музык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бята, мы упомянули, что Лев Ильич сотрудничал с курскими поэтами. Перед вами на столах лежат два стихотворения: </w:t>
      </w:r>
      <w:r>
        <w:rPr>
          <w:b/>
          <w:i/>
          <w:sz w:val="28"/>
          <w:szCs w:val="28"/>
        </w:rPr>
        <w:t>«Баллада о матери и сыне»</w:t>
      </w:r>
      <w:r>
        <w:rPr>
          <w:sz w:val="28"/>
          <w:szCs w:val="28"/>
        </w:rPr>
        <w:t xml:space="preserve"> нашего земляка Петра Потапенко и </w:t>
      </w:r>
      <w:r>
        <w:rPr>
          <w:b/>
          <w:i/>
          <w:sz w:val="28"/>
          <w:szCs w:val="28"/>
        </w:rPr>
        <w:t>«Мы здесь росли»</w:t>
      </w:r>
      <w:r>
        <w:rPr>
          <w:sz w:val="28"/>
          <w:szCs w:val="28"/>
        </w:rPr>
        <w:t xml:space="preserve"> Михаила Светлова, гостившего в Курске. Давайте познакомимся с ними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тение стихотворений, краткий разбор</w:t>
      </w:r>
      <w:r>
        <w:rPr>
          <w:sz w:val="28"/>
          <w:szCs w:val="28"/>
        </w:rPr>
        <w:t>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послушаем музыку, которую написал Лев Ингорь к этим стихотворениям. Ваша задача – по её характеру понять, к какому стихотворению какая мелодия подходит. Исполнила мелодии для нас снова Нелли Григорьевна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задание.</w:t>
      </w:r>
    </w:p>
    <w:p>
      <w:pPr>
        <w:pStyle w:val="Style19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цы! Вы с заданием справились!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с вами поработает Галина Николаевна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Учитель музыки: </w:t>
      </w:r>
      <w:r>
        <w:rPr>
          <w:sz w:val="28"/>
          <w:szCs w:val="28"/>
        </w:rPr>
        <w:t xml:space="preserve">На уроках музыки вы изучали, что у термина «музыка» есть три направления: песня, танец и марш. Под какую мелодию вы бы смогли маршировать? </w:t>
      </w:r>
      <w:r>
        <w:rPr>
          <w:i/>
          <w:sz w:val="28"/>
          <w:szCs w:val="28"/>
        </w:rPr>
        <w:t>(«Мы здесь росли»)</w:t>
      </w:r>
      <w:r>
        <w:rPr>
          <w:sz w:val="28"/>
          <w:szCs w:val="28"/>
        </w:rPr>
        <w:t>. Давайте попробуем это сделать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ое произведение хотелось бы просто спеть? </w:t>
      </w:r>
      <w:r>
        <w:rPr>
          <w:i/>
          <w:sz w:val="28"/>
          <w:szCs w:val="28"/>
        </w:rPr>
        <w:t>(«Баллада о матери и сыне»)</w:t>
      </w:r>
      <w:r>
        <w:rPr>
          <w:sz w:val="28"/>
          <w:szCs w:val="28"/>
        </w:rPr>
        <w:t>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 есть ли среди прослушанных мелодий та, под которую хочется танцевать? </w:t>
      </w:r>
      <w:r>
        <w:rPr>
          <w:i/>
          <w:sz w:val="28"/>
          <w:szCs w:val="28"/>
        </w:rPr>
        <w:t>(Нет)</w:t>
      </w:r>
      <w:r>
        <w:rPr>
          <w:sz w:val="28"/>
          <w:szCs w:val="28"/>
        </w:rPr>
        <w:t xml:space="preserve">. И, тем не менее, такое музыкальное произведение у композитора существует. Называется оно </w:t>
      </w:r>
      <w:r>
        <w:rPr>
          <w:b/>
          <w:i/>
          <w:sz w:val="28"/>
          <w:szCs w:val="28"/>
        </w:rPr>
        <w:t>«Курский вальс»</w:t>
      </w:r>
      <w:r>
        <w:rPr>
          <w:sz w:val="28"/>
          <w:szCs w:val="28"/>
        </w:rPr>
        <w:t>. Автор слов к этой песне – поэт Юрий Лебедев. Давайте послушаем эту музыку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ушание (можно с элементами танцевальных движений), затем разучивание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флексия.</w:t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творчестве какого композитора вы сегодня узнали?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н примечателен для нас?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огала ли нам музыка понять характер художественных произведений и душу самого Льва Ингоря?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 какой технологией вы сегодня познакомились? </w:t>
      </w:r>
      <w:r>
        <w:rPr>
          <w:i/>
          <w:sz w:val="28"/>
          <w:szCs w:val="28"/>
        </w:rPr>
        <w:t>(Арт-технология)</w:t>
      </w:r>
      <w:r>
        <w:rPr>
          <w:sz w:val="28"/>
          <w:szCs w:val="28"/>
        </w:rPr>
        <w:t>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ите, пожалуйста, фразы.</w:t>
      </w:r>
    </w:p>
    <w:p>
      <w:pPr>
        <w:pStyle w:val="Style19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узнал…</w:t>
      </w:r>
    </w:p>
    <w:p>
      <w:pPr>
        <w:pStyle w:val="Style19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аучился…</w:t>
      </w:r>
    </w:p>
    <w:p>
      <w:pPr>
        <w:pStyle w:val="Style19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было интересно попробовать…</w:t>
      </w:r>
    </w:p>
    <w:p>
      <w:pPr>
        <w:pStyle w:val="Style19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пока сложно…</w:t>
      </w:r>
    </w:p>
    <w:p>
      <w:pPr>
        <w:pStyle w:val="Style19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надо стремиться…</w:t>
      </w:r>
    </w:p>
    <w:p>
      <w:pPr>
        <w:pStyle w:val="Style19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понравилось наше совместное занятие?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спасибо за работу!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8T02:15:00Z</dcterms:created>
  <dc:creator>1</dc:creator>
  <dc:description/>
  <cp:keywords/>
  <dc:language>en-US</dc:language>
  <cp:lastModifiedBy>1</cp:lastModifiedBy>
  <cp:lastPrinted>2023-12-22T11:04:00Z</cp:lastPrinted>
  <dcterms:modified xsi:type="dcterms:W3CDTF">2025-12-28T02:54:00Z</dcterms:modified>
  <cp:revision>3</cp:revision>
  <dc:subject/>
  <dc:title/>
</cp:coreProperties>
</file>